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ain/RCS/si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5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MIS version and compil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SIS library.  Used to find things like the default .si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mization script, the on-line help fil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