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cumentation for global routines/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se' Monteiro, MIT, Mar/94            jcm@rle-vls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package for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main_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sample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simulation_est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free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PR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_FAC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estimate(network, type, delay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ower_main_driver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robOption = APPROXIMATION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_file = NIL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_or_fact = FACTORED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_sizing = DEFAULT_MAX_INPUT_SIZING 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setSiz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delta = DEFAULT_PS_MAX_ALLOWED_ERROR (0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verbo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in = CAP_IN_LATCH 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out = CAP_OUT_LATCH 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main_driver(network, type, delay, psProbOption, info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p_or_fact, input_sizing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sProbOption;     /* {APPROXIMATION_PS; EXACT_PS; UNIFORM_P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fo_file;      /* File with primary input prob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_or_fact;      /* {FACTORED_FORM; SUM_OF_PRODUCT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sizing;     /* Maximum number of inputs of node for s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se arguments, the calling routine must set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_setSize, power_delta, power_verbose, power_cap_[in/o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the capacitive load and expected number of trans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n the network. These values are stored in a global ta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rieved using the macros SWITCH_PROB and CAP_FACTOR.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ower dissipated by the network is returned in "total_pow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omputed by adding SWITCH_PROB * CAP_FACTOR * CAPACITANCE * 2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ll the nodes (250.0 = 0.5 * 5V^2 * 20MHz and CAPACITANCE =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returns 0 if all went well, 1 if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sample_estimate(network, type, delay, num_samples, 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amples;      /* Number of sets of 32 input vectors to simu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ower_simulation_estimate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robOption = APPROXIMATION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_file = NIL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_or_fact = FACTORED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_sizing = DEFAULT_MAX_INPUT_SIZING 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setSiz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delta = DEFAULT_PS_MAX_ALLOWED_ERROR (0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verbos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in = CAP_IN_LATCH 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_cap_out = CAP_OUT_LATCH 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simulation_estimate(network, type, delay, psProbOption, num_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_gap, info_file, sop_or_fact, input_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             /* {COMBINATIONAL; SEQUENTIAL; PIPELINE; DYNAMIC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ay;            /* {0 - zerod delay; 1 - unit delay; 2 - general delay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sProbOption;     /* {APPROXIMATION_PS; EXACT_PS; UNIFORM_P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amples;      /* Number of sets of 32 input vectors to simu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mple_gap;       /* Sample interval to print current power estim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fo_file;      /* File with primary input prob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_or_fact;      /* {FACTORED_FORM; SUM_OF_PRODUCTS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_sizing;     /* Maximum number of inputs of node for s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total_power;  /*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power_estimate, but uses logic simulation instead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babilities through BDD's (can be less accurate and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used with larger circuits for which BDD's are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free_inf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power information stored in global table 'power_info_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_print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hrough all nodes of the network and prints thei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and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PROB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ected number of transitions this no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FACTOR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apacitive load the node is driv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