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Binary Decision Diagram (NTBDD) Package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hiple (original contributors: Herve' Touati, Wendell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BDD package serves as the interface between SIS and the BDD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unctions for creating, storing, and freeing BDD's for network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provides functions for verifying the equival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using BDD's, and constructing networks from BD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grew out of earlier versions of the BDD package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DD routines, as well as the interface of MIS to the BD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Version 3.0 contains just the interface of SIS to the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s not strictly compatible with any of the previous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creating this version was to streamline the interf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any essential functionality.  The routines which use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 data structures have been eliminated.  Furthermore, several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implemented using other exported routines, 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ames of several routines have been chang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ntbdd", and to make them more lu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used to produce an ordering of the BDD variables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DD package documentation explains the concepts of BDD manager,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bdd_t), and single variable BDD formula.  Also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the BDD Boolean operators, which you may use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NTBD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oncept of the NTBDD package is the leaves tables. 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 hash table of network nodes (node_t *) to variable ID's (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 for a node constructed using a particular leaves table will b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variables in the leaves table.  The variable ID's giv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or the BDD to be constructed.  The following code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all the primary inputs of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= st_init_table(st_ptrcmp, st_ptr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_primary_input(network, gen, p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 st_insert(leaves, (char *) pi, (char *) count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want to use a more sophisticated ordering, such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d by the Ordering package.  A BDD constructed using a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rimary inputs, such as that above, is referred to as a "global B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at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bdd_single_to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bdd_array_to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end_mana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free_at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node_to_b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node_to_local_b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set_at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start_mana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verify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unction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at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DD formula stor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bdd_array_to_network(fn_array, po_names, var_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fn_array;   /* of (bdd_t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po_names;   /* of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var_names;  /* of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a multi-output network, where each primary outpu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BDD formulas in `fn_array'. The primary output for the 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ula in the array `fn_array' is assigned the ith name in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po_names'. The ith name in the array `var_names' is given to the 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in the BDD.  The network is built as follows: for each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DD, a SIS node implementing a MUX is added to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the structure of the BDD is isomorphic to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bdd_single_to_network(fn, po_name, var_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o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var_names;  /* of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each of `fn' and `po_name' into arrays of length 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ntbdd_bdd_array_to_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end_manager(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the manager allocated by ntbdd_start_manager.  Also fre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DD formulas of that manager stored in any node of any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tbdd_set_at_node, during the lifetim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all BDD formulas stored at any nodes by ntbdd_node_to_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freed by ntbdd_end_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free_at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the BDD formula for node.  Note that when a node is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free, the BDD formula for that node is automatically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demon.  Unlike ntbdd_node_to_bdd, this routine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node_to_bdd(node, manager,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a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the BDD for node in terms of the node variabl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s table.  A pointer to the constructed BDD is stored at the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ame pointer is returned by the function. The BDD for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 recursively from the BDD's of its immediate fanins.  Thu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ucting the BDD for node, any node in the inter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ive fanin of node and the union of the transitive fanou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in leaves, will be visited.  If a visited node already has a B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DD will be used if it is in `manager'; if i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manager', it will be freed and a new BDD will be created.  If a vis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does not have a BDD, then a new BDD will be contructed for the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ored at the node.  For a leaf node, a single variable BD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or the node, and stored at the node, regardless of what BD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esent at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ves table is intended to be a cutset of the network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we are building the BDD for a particular node x, and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contains nodes a, b, c, and d.  If there is a path from x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d, then the recursion will stop at d.  If there exist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path from x to c which does not pass through another leaf, the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 the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node_to_local_bdd(node, manager,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a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the BDD for node in terms of its immediate fanin.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contains the fanins of node.  No BDD formula is sto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by this routine; it is the user's responsibility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D formula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set_at_node(node, 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bdd field of `node' to the BDD formula `bdd'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a BDD formula at `node', then the old formula is fre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free the new BDD formula, you must do s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bdd_free_at_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start_manager(num_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v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anager and initializes data structure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on.  num_vars is the number of variable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It is always possible to increase the number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ager by calling bdd_create_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verify_network(network1, network2, order_method, verify_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order_method_t order_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verify_method_t verify_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at two networks are equivalent. Returns TRU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, returns FALSE if they are not equivalen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and primary outputs of the two networks must match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Creates BDD's for both networks, and then checks,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, if the BDD's are equivalent.  A strong canonical for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DD's, so once the BDD's are constructed, th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 is just a pointe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ordering methods can be specified.  DFS_ORDER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based on depth first search and the level of a node.  Se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ik, et. al. "Logic Verification using Binary Decision Dia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Synthesis Environment," ICCAD, 1988.  RANDOM_ORDER use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verifying methods can be specified. ONE_AT_A_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different variable ordering for each prima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_TOGETHER uses the same variable ordering for all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.  ALL_TOGETHER is usually faster, but ONE_AT_A_TIME ca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arge networks which ALL_TOGETHER cannot handle.  See S. Mal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. al. "Logic Verification using Binary Decision Diagrams in 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esis Environment," ICCAD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Functions from Previous Version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constant(phase, order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dd_one and bdd_zero functions from the BD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construct(node, order_list, loc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ntbdd_node_to_bdd for global BDD's, and ntbdd_node_to_local_bd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D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do_construct(node, mgr, loc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ntbdd_node_to_bdd for global BDD's, and ntbdd_node_to_local_bd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D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init(network, order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tbdd_start_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ordered_create_bdd(node, manager, node_list,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ntbdd_node_to_bdd for global BDD's, and ntbdd_node_to_local_bd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D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order_nodes(roots, leaves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ordering routine from the Orde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print_as_eqn(fn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tbdd_bdd_to_network, then prin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print_from_leaves(fn,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tbdd_bdd_to_network, then prin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quit(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tbdd_end_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verify(net1, ne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tbdd_verify_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bdd_bdd_to_network(fn, var_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tbdd_bdd_single_to_network(fn, "bdd_out", var_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_nodes(node_vec, pi_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ordering routine from the Orde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Changes from Previous Version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at_node           ==&gt;  ntbdd_at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build             ==&gt;  ntbdd_bdd_to_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create_bdd        ==&gt;  ntbdd_node_to_b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create_local_bdd  ==&gt;  ntbdd_node_to_local_b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node_free         ==&gt;  ntbdd_free_at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set_at_node       ==&gt;  ntbdd_set_at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bdd              ==&gt;  ntbdd_at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bdd_init            ==&gt;  ntbdd_start_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bdd_quit            ==&gt;  ntbdd_end_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bdd_verify          ==&gt;  ntbdd_verify_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