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evision Contro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$Source: /vol/opua/opua2/sis/sis-1.1/common/src/sis/phase/RCS/phase.doc,v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$Author: sis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$Revision: 1.2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$Date: 1992/05/06 18:58:34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mary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_inv_network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_inv_nod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hase_quick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hase_good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hase_random_greedy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hase_trace_se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hase_trace_unset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_inv_network(network)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_t *network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nserts inverters into the network.  Currently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sumes inverted logic (e.g. SCMOS). 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, all functions, including primary input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 used in their negative forms.  It also assum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all output phase are cor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_inv_node(network, f)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_t *network;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_t *f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erts an inverter in front of f if needed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s 1 if an inverter is inserted, 0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assumes inverted logic (e.g. SCMOS). 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, f is only used in its negative form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new inverted is inserted into the network.  It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sumes that all output phase are cor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_quick(network)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_t *network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termines for each node whether to implement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its complement in order to reduce the total c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the network.  If the network is mapped the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s the total area and the network is kept mapp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therwise the cost is the number of inverters.  It u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quick phase (QP) algorithm.  In the resulting network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f a node is to be implemented using its complement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s inverted.  All the necessary inverters are added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network.  See MIS paper for detailed descrip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lgorith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_good(network)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_t *network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termines for each node whether to implement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its complement in order to reduce the total c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the network.  If the network is mapped the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s the total area and the network is kepd mapp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therwise the cost is the number of inverters.  It u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good phase (GP) algorithm.  In the resulting network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f a node is to be implemented using its complement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s inverted.  All the necessary inverters are added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network.  See MIS paper for detailed descrip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lgorith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_random_greedy(network, num)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_t *network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nu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termines for each node whether to implement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its complement in order to reduce the total c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the network.  If the network is mapped the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s the total area and the network is kepd mapp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therwise the cost is the number of inver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t first randomly assign the phase to each nod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network.  Then, it finds a local minimum in a greedy wa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process is repeated num times.  In the resulting network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f a node is to be implemented using its complement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s inverted.  All the necessary inverters are added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network.  See MIS paper for detailed descrip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lgorith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_trace_se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_trace_unse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llows (Disallows) the phase assignment program to print 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acing message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