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Title: 1984 United States Congressional Voting Recor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Source:  Congressional Quarterly Almanac, 98th Cong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nd session 1984, Volume XL: Congressional Quarterly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hington, D.C.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onor: Jeff Schlimmer (Jeffrey.Schlimmer@a.gp.cs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Date: 27 April 19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s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Schlimmer, J. C. (1987).  Concept acquisi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ational adjustment.  Doctoral dissertation, Depar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nd Computer Science, University of California, Irvine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Results: about 90%-95% accuracy appears to be STAGGER's asympt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dicted attribute: party affiliation (2 cla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lev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ata set includes votes for each of the U.S.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ves Congressmen on the 16 key vote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QA.  The CQA lists nine different types of votes: voted for,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, and announced for (these three simplified to yea),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, paired against, and announced against (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ified to nay), voted present, voted present to avoi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terest, and did not vote or otherwise make a positio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se three simplified to an unknown dis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umber of Instances: 435 (267 democrats, 168 republic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umber of Attributes: 16 + class name = 17 (all Boolean val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tribu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lass Name: 2 (democrat, republi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andicapped-infants: 2 (y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ater-project-cost-sharing: 2 (y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doption-of-the-budget-resolution: 2 (y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hysician-fee-freeze: 2 (y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l-salvador-aid: 2 (y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ligious-groups-in-schools: 2 (y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nti-satellite-test-ban: 2 (y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id-to-nicaraguan-contras: 2 (y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mx-missile: 2 (y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mmigration: 2 (y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synfuels-corporation-cutback: 2 (y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education-spending: 2 (y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superfund-right-to-sue: 2 (y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crime: 2 (y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duty-free-exports: 2 (y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export-administration-act-south-africa: 2 (y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sing Attribute Values: Denoted by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It is important to recognize that "?" in this databas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mean that the value of the attribute is unknow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ans simply, that the value is not "yea" or "nay"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levant Information" sec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:  #Miss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: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: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: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: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: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: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: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: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: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: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: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: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: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lass Distribution: (2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45.2 percent are democ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54.8 percent are republi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edictiveness and predictability: Pr(C|A=V) and Pr(A=V|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1: (A = handicapped-i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1;  1.21  (C=democrat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9;  0.10  (C=republican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3;  0.38  (C=democrat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7;  0.41  (C=republican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5;  0.03  (C=democrat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5;  0.01  (C=republican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2: (A = water-project-cost-sha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2;  0.45  (C=democrat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8;  0.23  (C=republican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2;  0.45  (C=democrat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8;  0.23  (C=republican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8;  0.10  (C=democrat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2;  0.06  (C=republican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3: (A = adoption-of-the-budget-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1;  0.87  (C=democrat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9;  0.07  (C=republican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7;  0.11  (C=democrat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83;  0.44  (C=republican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4;  0.03  (C=democrat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6;  0.01  (C=republican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4: (A = physician-fee-free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8;  0.05  (C=democrat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2;  0.50  (C=republican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9;  0.92  (C=democrat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1;  0.01  (C=republican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3;  0.03  (C=democrat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7;  0.01  (C=republican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5: (A = el-salvador-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6;  0.21  (C=democrat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4;  0.48  (C=republican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6;  0.75  (C=democrat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4;  0.02  (C=republican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80;  0.04  (C=democrat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0;  0.01  (C=republican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6: (A = religious-groups-in-sch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5;  0.46  (C=democrat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5;  0.46  (C=republican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89;  0.51  (C=democrat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1;  0.05  (C=republican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82;  0.03  (C=democrat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8;  0.01  (C=republican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7: (A = anti-satellite-test-b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84;  0.75  (C=democrat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6;  0.12  (C=republican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2;  0.22  (C=democrat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8;  0.38  (C=republican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7;  0.03  (C=democrat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3;  0.02  (C=republican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8: (A = aid-to-nicaraguan-cont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0;  0.82  (C=democrat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0;  0.07  (C=republican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5;  0.17  (C=democrat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5;  0.41  (C=republican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7;  0.01  (C=democrat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3;  0.03  (C=republican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9: (A = mx-mis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1;  0.70  (C=democrat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9;  0.06  (C=republican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9;  0.22  (C=democrat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1;  0.45  (C=republican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86;  0.07  (C=democrat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4;  0.01  (C=republican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10: (A = immig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7;  0.46  (C=democrat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3;  0.28  (C=republican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6;  0.52  (C=democrat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4;  0.23  (C=republican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7;  0.01  (C=democrat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3;  0.01  (C=republican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11: (A = synfuels-corporation-cut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86;  0.48  (C=democrat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4;  0.06  (C=republican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8;  0.47  (C=democrat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2;  0.43  (C=republican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7;  0.04  (C=democrat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3;  0.03  (C=republican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12: (A = education-sp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1;  0.13  (C=democrat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9;  0.42  (C=republican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1;  0.80  (C=democrat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9;  0.06  (C=republican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8;  0.07  (C=democrat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2;  0.04  (C=republican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13: (A = superfund-right-to-s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5;  0.27  (C=democrat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5;  0.42  (C=republican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89;  0.67  (C=democrat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1;  0.07  (C=republican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0;  0.06  (C=democrat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0;  0.03  (C=republican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14: (A = c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6;  0.34  (C=democrat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4;  0.49  (C=republican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8;  0.63  (C=democrat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2;  0.01  (C=republican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9;  0.04  (C=democrat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1;  0.02  (C=republican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15: (A = duty-free-ex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2;  0.60  (C=democrat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8;  0.04  (C=republican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9;  0.34  (C=democrat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1;  0.44  (C=republican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7;  0.06  (C=democrat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3;  0.04  (C=republican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16: (A = export-administration-act-south-af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4;  0.65  (C=democrat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6;  0.30  (C=republican; V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9;  0.04  (C=democrat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81;  0.15  (C=republican; V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9;  0.31  (C=democrat; V=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1;  0.07  (C=republican; V=?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