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Marine Sponges, O.HADROMERIDA (DEMOSPONGIAE.PORIF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reators: Iosune Uriz and Marta Do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re d'Estudis Aban\c{c}ats de Blanes (C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i de Santa Barbara. Blanes (Girona).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onor: Javier B\'ejar and Ulises Cort\'es (bejar@lsi.upc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. Llenguatges i Sistemes Inform\`a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at Politecnica de Catalunya. Barcelona;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ate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mingo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Aplicaci\'o de t\`ecniques de I.A. (LINNEO) a la classificaci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stem\`atica: O.Hadromerida (Demospongiae.Porifera).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is. Departament d'ecologia. Universitat de Barcel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rtin, M and Sanguesa, R. and Cor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Biasing induction with previous knowledge for knowledg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recise domain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syst\`emes experts et le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zi\'emes Journ\'ees Internationales. Avignon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 1. pp. 359-370. Avignon, France.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rtin, M. and Sanguesa, R. and Cort\'e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` Knowledge acquisition combining analytical and empi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iqu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 of the Eighth International Workshop of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 91. pp 657-661. Evanston, Illinois, USA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ejar, J. and Cort\'es,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LINNEO+: Herramienta para la adquisicion de conocimiento y gen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glas de clasificaci\'on en dominios poco estructurado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 del III Congreso Iberoamericano de Inteligencia Arti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ERAMIA 92. pp 471-482. La Habana (C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atlantic-mediterranean marine sponges taht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Hadromerida (Demospongiae.Porif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missing values, all are unkn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attributes are non-numeric and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attributes are boolean and take the values (NO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attributes are numeric and tak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.  Attribute.                               Range and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A.CAPAS_DEL_CORTEX                       (1_CAPA 2_CAPAS 3_CAPAS SIN_CO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A.CAPA_INTERNA_DEL_CORTEX                (BANDAS_DE_ESPICULAS_CRUZADAS MICROSCLERAS PERPENDICULAR SIN_CAPA_INTERNA_DEL_CORTEX TANGENCIAL TANGENCIAL_Y_PERPEND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A.CORTEX                        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A.CORTEX_FIBROSO                         (NO SI SIN_CO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A.CORTEX_SOLO_DE_ESPICULAS_TANGENCIALES  (NO SI SIN_CO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A.CUERPOS_EXTRANOS_EN_EL_CORTEX          (NO SI SIN_CO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 A.GROSOR_DEL_CORTEX                      (0 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A.HACES_DE_ESPICULAS_PRINCIPALES_EN_POMPON_EN_EL_CORTEX     (NO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A.TILOSTILOS_ADICIONALES_COANOSOMA       (ECTOSOMICOS_DISPERSOS ECTOSOMICOS_EN_RAMILLETES INTERMEDIARIOS INTERMEDIARIOS_Y_ECTOSOMICOS SIN_TILOSTILOS_ADICION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B.NUMERO_DE_TIPOS_DE_MEGASCLERAS         (1_TIPO 2_TIPOS 3_TI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C.TIPO_ESPICULA_PRINCIPAL_DIACTINA_TUBERCULADA     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C.TIPO_ESPICULA_PRINCIPAL_ESTILO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C.TIPO_ESPICULA_PRINCIPAL_ESTILOS_2_TAMANOS                 (NO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C.TIPO_ESPICULA_PRINCIPAL_ESTILO_TILOSTILO                  (NO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C.TIPO_ESPICULA_PRINCIPAL_ESTRONGILOXA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C.TIPO_ESPICULA_PRINCIPAL_OXAS  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C.TIPO_ESPICULA_PRINCIPAL_TILOSTILO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D.ESPICULA_PRINCIPAL_ESTILO              (FUSIFORME NORMAL POLITILOTA SIN_ESPICULA_PRINCIPAL_EST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D.ESPICULA_PRINCIPAL_TILOSTILO           (FLEXUOSA FUSIFORME NORMAL POLITILOTA SIN_ESPICULA_PRINCIPAL_TILOSTILO_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D.FORMA_BASE_TILOSTILO_PRINCIPAL         (POMO SIN_TILOSTILOS SUBESFERICA_ALARGADA_OVOIDE TRILOBUL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E.DISPOSICION_MEGASCLERAS_ECTOSOMICAS_EN_EL_ECTOSOMA        (EMPALIZADA RAMILLETES SIN_MEGASCLERAS_ECTOSOMICAS TANGEN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E.FORMA_BASE_TILOSTILO_ECTOSOMICO        (SIN_TILOSTILO_ECTOSOMICO SUBESFERICA_ALARGADA_OVOIDE TRILOBULADA_CON_VESICULA_AX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E.FORMA_MEGASCLERA_ECTOSOMICA            (CURVADA RECTA_FUSIFORME RECTA_NO_FUSIFORME SIN_MEGASCLERA_ECTOSOM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E.TIPO_MEGASCLERA_ECTOSOMICA             (ESTILO ESTILO_TILOSTILO OXAS_ESTRONGILOXAS SIN_MEGASCLERA_ECTOSOMICA TILOST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F.TIPO_DE_EXOSTILO                       (ANATRIENAS CLADOTILOSTILOS ESFEROTILOS SIN_EXOSTILOS TILOSTILOS_ESPINOSOS_EN_LA_PUNTA TILOSTILO_L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G.FORMA_MEGASCLERA_INTERMEDIARIA         (FUSIFORME NORMAL POLITILOTA SIN_MEGASCLERA_INTERMED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G.TIPO_MEGASCLERA_INTERMEDIARIA          (ESTILO ESTILO_TILOSTILO SIN_MEGASCLERA_INTERMEDIARIA TILOST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H.LONGITUD_MEGASCLERAS                   (0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I.MICROSCLERAS                  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I.TIPO_MICROSCLERA                       (ASTER MICROESTILOS_Y_MICROXAS MICROESTRONGILOS_CENTROTILOTES SIN_MICROSCLERAS TRICODRA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J.ASTER                         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J.DIAMETRO_ESFERASTER                    (|10_12| |20_25| |27_44| |40_110| |5_6_Y_15_35| SIN_ESFER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J.TIPO_DE_ASTER                          (ANFIASTER DIPLASTER ESFERASTER ESPIRASTER QUIASTER QUIASTER_Y_ESFERASTER SIN_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J.TIPO_DE_DIPLASTER                      (CON_ACTINAS_COMPLEJAS CON_ACTINAS_SIMPLES SIN_DIPLAST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J.TIPO_DE_ESFERASTER                     (OXIESFERASTER OXIESFERASTER_Y_TILOESFERASTER SIN_ESFER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K.FORMA_FINAL                            (DE_CONO_INVERTIDO DE_REVESTIMIENTO GLOBULOSA HEMISFERICA INCRUSTANTE MASIVO_IRREGULAR MAZAS_PEDUNCULADAS_1/PEDUNCULO MAZAS_PEDUNCULADAS_VARIAS/PEDUNCULO RAMIFIC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 L.NUMERO_DE_PAPILAS                      (0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 L.PAPILAS                       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M.COLOR                                  (AMARILLO_PALIDO AZUL_O_ANARANJADO_INTENSOS OT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N.SUPERFICIE                             (ATERCIOPELADA CON_AREAS_POLIGONALES_ABULTADAS FRANJA_BASAL_DE_ESPICULAS_EN_FLECO HISPIDEZ_MAYOR_HACIA_LA_BASE LISA RUGOSA SOLO_PAPILAS_LISAS TOTALMENTE_HISP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O.DISPOSICION_ESPICULAR_ESQUELETO        (AXIAL CONFUSA HYMEDESMOIDE PLUMOSA RADIAL RADIAL_EN_PERIFERIA REDUC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   P.ALOJA_CANGREJO_ERMITANO       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 P.PERFORANTE                    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   P.PSEUDORAICES                           (NO 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P.SUSTRATO                               (AMBOS BLANDO DU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.</w:t>
        <w:tab/>
        <w:t xml:space="preserve"> Var.     Ocurrence distribution for nominal and boolea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     ---------------------------=======-----======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0.902</w:t>
        <w:tab/>
        <w:t xml:space="preserve">  (1_CAPA 0.20) (2_CAPAS 0.30) (3_CAPAS 0.07) (SIN_CORTEX 0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</w:t>
        <w:tab/>
        <w:t>0.679</w:t>
        <w:tab/>
        <w:t xml:space="preserve">  (BANDAS_DE_ESPICULAS_CRUZADAS 0.04) (MICROSCLERAS 0.03) (PERPENDICULAR 0.05) (TANGENCIAL 0.25) (TANGENCIAL_Y_PERPENDICULAR 0.03) (SIN_CAPA_INTERNA_DEL_CORTEX 0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0.983</w:t>
        <w:tab/>
        <w:t xml:space="preserve">  (NO 0.43) (SI 0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0.836</w:t>
        <w:tab/>
        <w:t xml:space="preserve">  (NO 0.50) (SI 0.07) (SIN_CORTEX 0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0.759</w:t>
        <w:tab/>
        <w:t xml:space="preserve">  (NO 0.55) (SI 0.01) (SIN_CORTEX 0.4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0.759</w:t>
        <w:tab/>
        <w:t xml:space="preserve">  (NO 0.55) (SI 0.01) (SIN_CORTEX 0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0.102</w:t>
        <w:tab/>
        <w:t xml:space="preserve">  (NO 0.97) (SI 0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0.774</w:t>
        <w:tab/>
        <w:t xml:space="preserve">  (ECTOSOMICOS_DISPERSOS 0.08) (ECTOSOMICOS_EN_RAMILLETES 0.11) (INTERMEDIARIOS 0.13) (INTERMEDIARIOS_Y_ECTOSOMICOS 0.11) (SIN_TILOSTILOS_ADICIONALES 0.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0.964</w:t>
        <w:tab/>
        <w:t xml:space="preserve">  (1_TIPO 0.37) (2_TIPOS 0.21) (3_TIPOS 0.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0.052</w:t>
        <w:tab/>
        <w:t xml:space="preserve">  (NO 0.99) (SI 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0.457</w:t>
        <w:tab/>
        <w:t xml:space="preserve">  (NO 0.87) (SI 0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0.052</w:t>
        <w:tab/>
        <w:t xml:space="preserve">  (NO 0.99) (SI 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0.418</w:t>
        <w:tab/>
        <w:t xml:space="preserve">  (NO 0.88) (SI 0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0.334</w:t>
        <w:tab/>
        <w:t xml:space="preserve">  (NO 0.91) (SI 0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0.334</w:t>
        <w:tab/>
        <w:t xml:space="preserve">  (NO 0.91) (SI 0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0.864</w:t>
        <w:tab/>
        <w:t xml:space="preserve">  (NO 0.32) (SI 0.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0.571</w:t>
        <w:tab/>
        <w:t xml:space="preserve">  (FUSIFORME 0.11) (NORMAL 0.13) (POLITILOTA 0.03) (SIN_ESPICULA_PRINCIPAL_ESTILO 0.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0.841</w:t>
        <w:tab/>
        <w:t xml:space="preserve">  (FUSIFORME 0.22) (NORMAL 0.47) (POLITILOTA 0.09) (SIN_ESPICULA_PRINCIPAL_TILOSTILO_ 0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0.634</w:t>
        <w:tab/>
        <w:t xml:space="preserve">  (POMO 0.01) (SUBESFERICA_ALARGADA_OVOIDE 0.68) (TRILOBULADA 0.08) (SIN_TILOSTILOS 0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0.756</w:t>
        <w:tab/>
        <w:t xml:space="preserve">  (EMPALIZADA 0.51) (RAMILLETES 0.04) (TANGENCIALES 0.04) (SIN_MEGASCLERAS_ECTOSOMICAS 0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0.821</w:t>
        <w:tab/>
        <w:t xml:space="preserve">  (SUBESFERICA_ALARGADA_OVOIDE 0.50) (TRILOBULADA_CON_VESICULA_AXIAL 0.05) (SIN_TILOSTILO_ECTOSOMICO 0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</w:t>
        <w:tab/>
        <w:t>0.911</w:t>
        <w:tab/>
        <w:t xml:space="preserve">  (CURVADA 0.33) (RECTA_FUSIFORME 0.13) (RECTA_NO_FUSIFORME 0.12) (SIN_MEGASCLERA_ECTOSOMICA 0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0.713</w:t>
        <w:tab/>
        <w:t xml:space="preserve">  (ESTILO 0.01) (ESTILO_TILOSTILO 0.04) (OXAS_ESTRONGILOXAS 0.03) (TILOSTILO 0.50) (SIN_MEGASCLERA_ECTOSOMICA 0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0.209</w:t>
        <w:tab/>
        <w:t xml:space="preserve">  (ANATRIENAS 0.01) (CLADOTILOSTILOS 0.01) (ESFEROTILOS 0.03) (TILOSTILOS_ESPINOSOS_EN_LA_PUNTA 0.01) (TILOSTILO_LISO 0.03) (SIN_EXOSTILOS 0.9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0.701</w:t>
        <w:tab/>
        <w:t xml:space="preserve">  (FUSIFORME 0.17) (NORMAL 0.17) (POLITILOTA 0.01) (SIN_MEGASCLERA_INTERMEDIARIA 0.6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0.664</w:t>
        <w:tab/>
        <w:t xml:space="preserve">  (ESTILO 0.04) (ESTILO_TILOSTILO 0.03) (TILOSTILO 0.29) (SIN_MEGASCLERA_INTERMEDIARIA 0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0.823</w:t>
        <w:tab/>
        <w:t xml:space="preserve">  (NO 0.71) (SI 0.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0.567</w:t>
        <w:tab/>
        <w:t xml:space="preserve">  (ASTER 0.20) (MICROESTILOS_Y_MICROXAS 0.04) (MICROESTRONGILOS_CENTROTILOTES 0.03) (TRICODRAGMA 0.03) (SIN_MICROSCLERAS 0.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0.665</w:t>
        <w:tab/>
        <w:t xml:space="preserve">  (NO 0.79) (SI 0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0.180</w:t>
        <w:tab/>
        <w:t xml:space="preserve">  (10_12 0.01) (20_25 0.01) (27_44 0.01) (40_110 0.03) (5_6_Y_15_35 0.01) (SIN_ESFERASTER 0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0.426</w:t>
        <w:tab/>
        <w:t xml:space="preserve">  (ANFIASTER 0.01) (DIPLASTER 0.03) (ESFERASTER 0.07) (ESPIRASTER 0.08) (QUIASTER 0.01) (QUIASTER_Y_ESFERASTER 0.01) (SIN_ASTER 0.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0.077</w:t>
        <w:tab/>
        <w:t xml:space="preserve">  (CON_ACTINAS_COMPLEJAS 0.01) (CON_ACTINAS_SIMPLES 0.01) (SIN_DIPLASTERES 0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0.221</w:t>
        <w:tab/>
        <w:t xml:space="preserve">  (OXIESFERASTER 0.07) (OXIESFERASTER_Y_TILOESFERASTER 0.01) (SIN_ESFERASTER 0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0.922</w:t>
        <w:tab/>
        <w:t xml:space="preserve">  (DE_CONO_INVERTIDO 0.01) (DE_REVESTIMIENTO 0.24) (GLOBULOSA 0.13) (HEMISFERICA 0.08) (INCRUSTANTE 0.26) (MASIVO_IRREGULAR 0.12) (MAZAS_PEDUNCULADAS_1/PEDUNCULO 0.13) (MAZAS_PEDUNCULADAS_VARIAS/PEDUNCULO 0.01) (RAMIFICADA 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0.994</w:t>
        <w:tab/>
        <w:t xml:space="preserve">  (NO 0.54) (SI 0.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0.551</w:t>
        <w:tab/>
        <w:t xml:space="preserve">  (AMARILLO_PALIDO 0.22) (AZUL_O_ANARANJADO_INTENSOS 0.01) (OTROS 0.7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0.928</w:t>
        <w:tab/>
        <w:t xml:space="preserve">  (ATERCIOPELADA 0.18) (CON_AREAS_POLIGONALES_ABULTADAS 0.03) (FRANJA_BASAL_DE_ESPICULAS_EN_FLECO 0.03) (HISPIDEZ_MAYOR_HACIA_LA_BASE 0.07) (LISA 0.32) (RUGOSA 0.12) (SOLO_PAPILAS_LISAS 0.13) (TOTALMENTE_HISPIDA 0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0.861</w:t>
        <w:tab/>
        <w:t xml:space="preserve">  (AXIAL 0.07) (CONFUSA 0.16) (HYMEDESMOIDE 0.13) (PLUMOSA 0.04) (RADIAL 0.45) (RADIAL_EN_PERIFERIA 0.11) (REDUCIDO 0.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0.102</w:t>
        <w:tab/>
        <w:t xml:space="preserve">  (NO 0.97) (SI 0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0.291</w:t>
        <w:tab/>
        <w:t xml:space="preserve">  (NO 0.92) (SI 0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0.199</w:t>
        <w:tab/>
        <w:t xml:space="preserve">  (NO 0.95) (SI 0.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0.223</w:t>
        <w:tab/>
        <w:t xml:space="preserve">  (AMBOS 0.04) (BLANDO 0.04) (DURO 0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.   min      max       mean      st-dev  (for numeric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---      ---       -----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0</w:t>
        <w:tab/>
        <w:t xml:space="preserve"> 4</w:t>
        <w:tab/>
        <w:t xml:space="preserve">  1.578</w:t>
        <w:tab/>
        <w:t xml:space="preserve">    1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0        3        2.236     0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0        4        0.986     1.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issing Attribut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 Attrib.   N. of Mi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 -------   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M.COLOR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lass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lasses induced by our conceptual cluster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6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LEXOCLADUS_JOUBINI TRACHYTELEIA_STEPHENSI TENTORIUM_SEMISUBE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TORIUM_PAPILLATUS SUBERITES_CAMINATUS SPINULARIA_SPINULARIA AAPTOS_AAPT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10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RASTRELLA_MINAX SPIRASTRELLA_CUNCTATRIX LAXOSUBERITES_ECTYON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PLASTRELLA_ORNATA DIPLASTRELLA_BISTELLATA CLIONA_SCHMID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ONA_LABYRINTHICA CLIONA_CELATA CLIONA_CARTERI ALECTONA_MILL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1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ONA_VIRI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16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PIOS_FUGAX SUBERITES_GIBBOSICEPS SUBERITES_CARNOSUS_V.TYPI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ERITES_CARNOSUS_V.RAMOSUS SUBERITES_CARNOSUS_V.INCRUSTANS RHIZAXINELLA_UNIS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HIZAXINELLA_PYRIFERA RHIZAXINELLA_ELONGATA RHIZAXINELLA_BIS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SEUDOSUBERITES_SULFUREUS PSEUDOSUBERITES_HYALINUS PROSUBERITES_RUGO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SUBERITES_LONGISPINA PROSUBERITES_EPIPHYTUM LAXOSUBERITES_RUGO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XOSUBERITES_FERRERHERNANDEZ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2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OCORDYLA_BOREALIS OXYCORDYLA_PELLI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16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HAEROTYLUS_CAPITATUS PROTELEIA_SOLLASI POLYMASTIA_UBERR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MASTIA_TENAX POLYMASTIA_SPINULA POLYMASTIA_ROBU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MASTIA_RADIOSA POLYMASTIA_POLYTYLOTA POLYMASTIA_MAMMILL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MASTIA_LITTORALIS POLYMASTIA_INVAGINATA POLYMASTIA_INFL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MASTIA_HIRSUTA POLYMASTIA_CORTICATA POLYMASTIA_CONIG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MASTIA_AGGLUTIN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7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HAEROTYLUS_ANTARCTICUS POLYMASTIA_TISSIERI POLYMASTIA_MART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MASTIA_INFRAPILOSA POLYMASTIA_GRIMALDI POLYMASTIA_FUS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ASTIA_ECTOFIB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6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BERELLA_VERRUCOSA WEBERELLA_BURSA RIDLEYA_OVIFOR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SILINA_RICHARDII QUASILINA_INTERMEDIA QUASILINA_BREV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2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ERITES_FICUS SUBERITES_DOMUNC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2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THYA_CITRINA TETHYA_AURANTI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5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A_UNISTELLATA TIMEA_STELLATA TIMEA_MIX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A_HALLEZI TIMEA_CHONDRILLOI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ass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 (2 spo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CHOSTEMA_SARSI TRICHOSTEMA_HEMISPHAERICU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