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a from which conclusions  were  drawn  in  the  article  "Slee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mals: Ecological and Constitutional Correlates" by Allison, T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cchetti, D. (1976), _Science_, November 12, vol. 194,  pp.  732-7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brain and body  weight,  life  span,  gestation  time,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, and predation and danger indices for 62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elow (from left to right) for Mammals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of a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weight in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 weight i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wave ("nondreaming") sleep (hrs/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ical ("dreaming") sleep (hrs/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leep (hrs/day)  (sum of slow wave and paradoxical sl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fe span (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tion time (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ation index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minimum (least likely to be preyed u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maximum (most likely to be preyed up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exposure index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= least exposed (e.g. animal sleep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-protected 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most exp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danger index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ased on the above two indices and o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least danger (from other an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most danger (from other anim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ssing values denoted by -99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son, Truett and Cicchetti, Domenic V. (1976), "Sleep  in  Mamm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logical and Constitutional  Correlates",  _Science_,  November 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194, pp. 732-7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