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 damage data, from "Generalized Linear Models" by McCullagh and N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3.2, page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mage incidents and aggregate months of service by ship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onstruction, and period of operation.  The '*' represent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ells, since there are no ships in tho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onstruction: 1960-64, 65-69, 70-74, 75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operation : 1960-74, 75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month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mage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