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for the sensory evaluation experiment in Brien, C.J. and 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W. (1996) Tiers, structure formulae and the analysis of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  submitted f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 involved two phases.  In the field phase a vit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as conducted to investigate the differences betwe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rellising and 2 methods of pruning.  The desig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plot design in which the trellis types were assig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using two adjacent Youden squares of 3 rows and 4 colum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lot was split into two subplots (or halfplots) and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uning assigned at random independently to the two half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in plot.  The produce of each halfplot was made into a w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ere 24 win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was an evaluation phase in which the produ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plots was evaluated by 6 judges all of whom took part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s.  In the first 12 sittings the judges evaluated the w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the halfplots of one square; the final 12 sittings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wines from the other square.  At each sitting, each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two glasses of wine from each of the halplots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lots.  The main plots allocated to the judges at each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termined as follows.  For the allocation of rows, each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bdivided into 3 intervals of 4 consecutive sitting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rval, each judge examined plots from one particular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ing determined using two 3x3 Latin squares for each occa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judges 1-3 and the other for judges 4-6.  At each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s 1-3 examined wines from one particular column and judges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wines from another column.  The columns were rand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sets of judges x 3 intervals x 4 sittings using duplica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incomplete block design for v=4 and k=2 that were lati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lanced incomplete block design consists of three set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each set containing the 4 "treatments".  For each interv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2 blocks was taken and each block assign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s, but with the columns within the block plac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one sitting compared to the other sitting.  Thus,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a judge would evaluate a wine from each of the 4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assigned in evaluating the wines, and the factor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re given below.  The fact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Occa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lf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el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respons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are ordered so that the factors Occasion, Judges,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s and Position are in standard order; the remaining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domiz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