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st sets originated from Institute Jozef Stefan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ystems. They were donated by Dr. Marko Bohanec (who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ledge engineer in building thes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     Programmer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NOWLEDGE      Knowledge o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EXP          Work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SPEC         Special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ORK           Quality of Programmer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DIFF        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SULTS      Quality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MOD        Mod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DOC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NT      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TIME         Tim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PPROACH       Work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ATT          Attitu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TEAM         Tea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PERS         Perso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NI        Self Initia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CREAT     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COMM       Communication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     very negative, negative, normal, positive, ve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NOWLEDGE      inapprop, approp, very ap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EXP          no, some,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SPEC         no, some,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ORK           bad, acc, good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DIFF         easy, medium, hard,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SULTS      bad, acc, good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MOD        bad, standard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DOC        bad, standard, good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NT        bad, normal,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TIME         exceed, in tim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PPROACH       bad, acc, good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ATT          bad, average, good,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TEAM         bad, normal, good,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PERS         inapprop, approp, very ap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NI        insuf, normal,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CREAT      no, normal, newalgo, new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COMM       bad, normal, good,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6-Mar-96                         Page   2</w:t>
      </w:r>
    </w:p>
    <w:p>
      <w:pPr>
        <w:pStyle w:val="PreformattedText"/>
        <w:bidi w:val="0"/>
        <w:jc w:val="left"/>
        <w:rPr/>
      </w:pPr>
      <w:r>
        <w:rPr/>
        <w:t>Programmer's Performance                                           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S fo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  SPEC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   no 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ome no 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ot  no   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o   some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ome some 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lot  some very 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no   lot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ome lot  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ot  lot  very ap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      DOC      INT   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ad      bad      bad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ndard bad      bad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good     bad      bad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bad      standard bad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tandard standard bad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good     standard bad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bad      good     bad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tandard good     bad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good     good     bad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bad      exc      bad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standard exc      bad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good     exc      bad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bad      bad      normal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standard bad      normal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good     bad      normal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bad      standard normal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standard standard normal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good     standard normal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bad      good     normal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standard good     normal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good     good     normal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bad      exc      normal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standard exc      normal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good     exc      normal ex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bad      bad      nice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standard bad      nice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good     bad      nice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bad      standard nice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standard standard nice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good     standard nice   ex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bad      good     nice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standard good     nice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good     good     nice   ex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bad      exc      nice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standard exc      nice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good     exc      nice  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6-Mar-96                         Page   3</w:t>
      </w:r>
    </w:p>
    <w:p>
      <w:pPr>
        <w:pStyle w:val="PreformattedText"/>
        <w:bidi w:val="0"/>
        <w:jc w:val="left"/>
        <w:rPr/>
      </w:pPr>
      <w:r>
        <w:rPr/>
        <w:t>Programmer's Performance                                           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      RESULTS TIME  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asy      bad     exceed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edium    bad     exceed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ard      bad     exceed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very hard bad     exceed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asy      acc     exceed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medium    acc     exceed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hard      acc     exceed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very hard acc     exceed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easy      good    exceed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edium    good    exceed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hard      good    exceed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very hard good    exceed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easy      exc     exceed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medium    exc     exceed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hard      exc     exceed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very hard exc     exceed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easy      bad     in tim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medium    bad     in tim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hard      bad     in tim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very hard bad     in tim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easy      acc     in time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medium    acc     in time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hard      acc     in tim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very hard acc     in tim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easy      good    in time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medium    good    in time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hard      good    in tim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very hard good    in tim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easy      exc     in time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medium    exc     in tim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hard      exc     in time ex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very hard exc     in time ex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easy      bad     before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medium    bad     before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hard      bad     before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very hard bad     before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easy      acc     before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medium    acc     before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hard      acc     before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 very hard acc     before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easy      good    before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. medium    good    before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. hard      good    before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. very hard good    before  ex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. easy      exc     before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. medium    exc     before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. hard      exc     before  ex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. very hard exc     before 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6-Mar-96                         Page   4</w:t>
      </w:r>
    </w:p>
    <w:p>
      <w:pPr>
        <w:pStyle w:val="PreformattedText"/>
        <w:bidi w:val="0"/>
        <w:jc w:val="left"/>
        <w:rPr/>
      </w:pPr>
      <w:r>
        <w:rPr/>
        <w:t>Programmer's Performance                                           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    CREAT   COMM      P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uf  no      bad     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rmal no      bad     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rong no      bad     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suf  normal  bad     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normal normal  bad     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trong normal  bad     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nsuf  newalgo bad     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normal newalgo bad       inap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trong newalgo bad   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insuf  newtech bad   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normal newtech bad   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strong newtech bad   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insuf  no      normal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normal no      normal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strong no      normal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insuf  normal  normal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normal normal  normal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strong normal  normal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insuf  newalgo normal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normal newalgo normal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strong newalgo normal    very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insuf  newtech normal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normal newtech normal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strong newtech normal    very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insuf  no      good  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normal no      good  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strong no      good  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insuf  normal  good     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normal normal  good  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strong normal  good  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insuf  newalgo good  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normal newalgo good  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insuf  newtech good  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normal newtech good      very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insuf  no      very good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normal no      very good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strong no      very good in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 insuf  normal  very good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normal normal  very good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. strong normal  very good very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. insuf  newalgo very good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. normal newalgo very good very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. strong newalgo very good very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. insuf  newtech very good app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4 undefined 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6-Mar-96                         Page   5</w:t>
      </w:r>
    </w:p>
    <w:p>
      <w:pPr>
        <w:pStyle w:val="PreformattedText"/>
        <w:bidi w:val="0"/>
        <w:jc w:val="left"/>
        <w:rPr/>
      </w:pPr>
      <w:r>
        <w:rPr/>
        <w:t>Programmer's Performance                                           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       TEAM      PERS        APPR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ad       bad       inapprop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verage   bad       inapprop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good      bad       inapprop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very good bad       inapprop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ad       normal    inapprop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verage   normal    inapprop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good      normal    inapprop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very good normal    inapprop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ad       good      inapprop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average   good      inapprop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good      good      inapprop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very good good      inapprop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bad       very good inapprop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average   very good inapprop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good      very good inapprop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very good very good inapprop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bad       bad       approp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average   bad       approp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good      bad       approp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very good bad       approp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bad       normal    approp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average   normal    approp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good      normal    approp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very good normal    approp   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bad       good      approp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average   good      approp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good      good      approp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very good good      approp   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bad       very good approp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average   very good approp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good      very good approp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very good very good approp      ex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bad       bad       very approp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average   bad       very approp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good      bad       very approp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very good bad       very approp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bad       normal    very approp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average   normal    very approp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good      normal    very approp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 very good normal    very approp ex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bad       good      very approp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. average   good      very approp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. good      good      very approp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. bad       very good very approp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. average   very good very approp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. good      very good very approp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2 undefined 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6-Mar-96                         Page   6</w:t>
      </w:r>
    </w:p>
    <w:p>
      <w:pPr>
        <w:pStyle w:val="PreformattedText"/>
        <w:bidi w:val="0"/>
        <w:jc w:val="left"/>
        <w:rPr/>
      </w:pPr>
      <w:r>
        <w:rPr/>
        <w:t>Programmer's Performance                                           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  WORK APPROACH PROGR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approp    bad  bad      very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pprop      bad  bad      very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very approp bad  bad      very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approp    acc  bad      very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pprop      acc  bad     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very approp acc  bad     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napprop    good bad     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pprop      good bad     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very approp good bad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inapprop    exc  bad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approp      exc  bad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very approp exc  bad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inapprop    bad  ac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approp      bad  ac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very approp bad  ac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inapprop    acc  ac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approp      acc  acc    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very approp acc  acc    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inapprop    good ac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approp      good acc    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very approp good acc    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inapprop    exc  ac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approp      exc  acc    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very approp exc  acc    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inapprop    bad  good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approp      bad  good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very approp bad  good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inapprop    acc  good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approp      acc  good   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very approp acc  good   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inapprop    good good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approp      good good   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very approp good good   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inapprop    exc  good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approp      exc  good   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very approp exc  good     very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inapprop    bad  ex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approp      bad  ex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very approp bad  ex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 inapprop    acc  ex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approp      acc  exc    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. very approp acc  exc    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. inapprop    good exc     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. approp      good exc    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. very approp good exc    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. inapprop    exc  exc    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. approp      exc  exc      very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1 undefined elementary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