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Postoperative Pati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Sharon Summers, School of Nursing, University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cal Center, Kansas City, KS 6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a Woolery, School of Nursing, University of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O 6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   Jerzy W. Grzymala-Busse (jerzy@cs.ukans.edu) (913)864-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. Budihardjo, J. Grzymala-Busse, L. Woolery (1991). Program LERS_LB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tool for knowledge acquisition in nursing, Proceedings of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. Conference on Industrial &amp; Engineering Applications of AI &amp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pp. 735-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. Woolery, J. Grzymala-Busse, S. Summers, A. Budihardjo (1991)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chine learning program LERS_LB 2.5 in knowledge acquis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development in nursing. Computers in Nursing 9, pp. 227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fication task of this database is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ients in a postoperative recovery area should be sent to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hypothermia is a significant concern after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oolery, L. et. al. 1991), the attributes correspond roughly to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ERS (LEM2): 48%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9 including the decision (clas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-CORE (patient's internal temperature in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(&gt; 37), mid (&gt;= 36 and &lt;= 37), low (&lt;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-SURF (patient's surface temperature in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(&gt; 36.5), mid (&gt;= 36.5 and &lt;= 35), low (&lt;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-O2 (oxygen saturation in 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lent (&gt;= 98), good (&gt;= 90 and &lt; 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 (&gt;= 80 and &lt; 90), poor (&lt;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-BP (last measurement of blood press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(&gt; 130/90), mid (&lt;= 130/90 and &gt;= 90/70), low (&lt; 90/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URF-STBL (stability of patient's surface tempera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le, mod-stable,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RE-STBL (stability of patient's core 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le, mod-stable,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P-STBL (stability of patient's blood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le, mod-stable,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FORT (patient's perceived comfort at discharge, meas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ger between 0 and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ecision ADM-DECS (discharge deci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(patient sent to Intensive Care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(patient prepared to go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(patient sent to general hospital fl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8 has 3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