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names file (C4.5 format) for nursery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las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recom, recommend, very_recom, priority, spec_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:     usual, pretentious, great_p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nurs:    proper, less_proper, improper, critical, very_c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      complete, completed, incomplete, f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:    1, 2, 3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:     convenient, less_conv,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:     convenient, i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:      non-prob, slightly_prob,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     recommended, priority, not_re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