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mushroom classification as edible or 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: un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lass      u  p e</w:t>
        <w:tab/>
        <w:t># Class - poisonous or 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cap-shape  u  b c x f k s # cap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cap-surface u  f g y s # Surface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ap-colour  u  n b c g r p u e w y #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ruise      u  t f # Are bruis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odor u  a l c y f m n p s # Odour as almond anise creosote fishy foul musty none pungent sp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attchmnt  u a d f n</w:t>
        <w:tab/>
        <w:t># Gill attachment (attached descending free not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spacing   u c w d # Gill spacing (close crowded dista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size      u b n # Gill size (broad narr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colour    u k n b h g r o p u e w y # Gill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shape     u e t # Stalk shape ( enlarging tap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root      u b c u e z r ? # Stalk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sAbv      u f y k s # Stalk surface abo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sBelw     u f y k s # Stalk surface below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cAbv      u n b  c g o p e w y # Stalk colour abo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cBelw     u n b  c g o p e w y # Stalk colour below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vType     u p u  # Veil type (partial univer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vColour   u n o w y # Veil colour (Brown orange white 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rNumber   u n o t # number of rings (none one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rType     u c e f l n p s z # R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sColour   u k n  b h r o u w y # Spore prin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pop</w:t>
        <w:tab/>
        <w:t xml:space="preserve">      u a c n s v y  # Population (abundant clustered numerous scattered several soli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habitat   u g l m p u w d  # Where found (grass leaves meadows paths urban waste wood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