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le: Lung Canc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ata was published i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ng, Z.Q. and Yang, J.Y. "Optimal Discriminant Plane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Samples and Design Method of Classifier on the Pla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tern Recognition, Vol. 24, No. 4, pp. 317-32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or: Stefan Aeberhard, stefan@coral.cs.jc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 :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ng, Z.Q. and Yang, J.Y. "Optimal Discriminant Plane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amples and Design Method of Classifier on the Pla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Recognition, Vol. 24, No. 4, pp. 317-32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eberhard, S., Coomans, D, De Vel, O. "Comparis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ification Methods in High Dimensional Setting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mitted to Technomet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eberhard, S., Coomans, D, De Vel, O. "The Dan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as in High Dimensional Settings",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ter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data was used by Hong and Young to illust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wer of the optimal discriminant plane even in ill-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s. Applying the KNN method in the resulting pla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ve 77% accuracy. However, these results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ased (See Aeberhard's second ref. above, or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fan@coral.cs.jcu.edu.au). Result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eberhard et al.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DA : 62.5%, KNN 53.1%, Opt. Disc. Plane 59.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ata described 3 types of pathological lung ca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s give no information o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nor on where the data was origin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n the original data 4 values for the fifth attribute wer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lues have been changed to ? (unknown)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n the original data 1 value for the 39 attribute was 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has been changed to ? (unknown)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57 (1 class attribute, 56 predi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1 is the clas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l predictive attributes are nominal, taking o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 Values: Attributes 5 and 39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3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)</w:t>
        <w:tab/>
        <w:t>9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)</w:t>
        <w:tab/>
        <w:t>13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)</w:t>
        <w:tab/>
        <w:t>10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