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un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lass u  A B C D E F G H I J K L M N O P Q R S T U V W X Y Z # Let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x-box u  0..Inf # horizontal position of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y-box u  0..Inf # vertical position of bo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width u  0..Inf # width of bo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high  u  0..Inf # height of box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onpix u  0..Inf # total # on pixel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x-bar u  0..Inf # mean x of on pixels in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y-bar u  0..Inf # mean y of on pixels in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x2bar u  0..Inf # mean x varia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y2bar u  0..Inf # mean y varian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xybar u  0..Inf # mean x y correl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x2ybr u  0..Inf # mean of x * x * 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xy2br u  0..Inf # mean of x * y * 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x-ege u  0..Inf # mean edge count left to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xegvy u  0..Inf # correlation of x-ege wi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y-ege u  0..Inf # mean edge count bottom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yegvx u  0..Inf # correlation of y-ege with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