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cut her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sh Educational Transi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hown data on educational transitions for a sample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schoolchildren aged 11 in 1967. The data were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ney and Kelleghan (1984), and reanalyzed by Raftery and Hout (1985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ere also used, in a simplified form, as an example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 selection methods by Raftery (1988) and Kass and Raftery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implified form, primary terminal leavers and cases with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re removed, leaving 441 cases. The Leaving Certific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the dependent variable in a logistic regress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show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x: 1=male; 2=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RT (Drumcondra Verbal Reasoning Test 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ucational level at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1</w:t>
        <w:tab/>
        <w:tab/>
        <w:t>Primary terminal 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</w:t>
        <w:tab/>
        <w:t xml:space="preserve"> </w:t>
        <w:tab/>
        <w:t>Junior cycle incomplete: vocation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</w:t>
        <w:tab/>
        <w:tab/>
        <w:t>Junior cycle incomplete: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4</w:t>
        <w:tab/>
        <w:tab/>
        <w:t>Junior cycle terminal leaver: vocation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5</w:t>
        <w:tab/>
        <w:tab/>
        <w:t>Junior cycle terminal leaver: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6</w:t>
        <w:tab/>
        <w:tab/>
        <w:t>Senior cycle incomplete: vocation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7</w:t>
        <w:tab/>
        <w:tab/>
        <w:t>Senior cycle incomplete: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8</w:t>
        <w:tab/>
        <w:tab/>
        <w:t>Senior cycle terminal leaver: vocation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9</w:t>
        <w:tab/>
        <w:tab/>
        <w:t>Senior cycle terminal leaver: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0</w:t>
        <w:tab/>
        <w:tab/>
        <w:t>3rd level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1</w:t>
        <w:tab/>
        <w:tab/>
        <w:t>3rd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aving Certificate. 1 if Leaving Certificate not taken; 2 if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estige score for father's occu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culated by Raftery and Hout, 1985). 0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of school: 1=secondary; 2=vocational; 9=primary terminal l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ney, V. and Kelleghan, T. (1984). Equality of Opportunity in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Dublin: Educationa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, R.E. and Raftery, A.E. (1993). Bayes factors and model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port no. 254, Department of Statistics,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version to appear in Journal of the American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ery, A.E. (1988). Approximate Bayes factors for generalized linea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port no. 121, Department of Statistics,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ery, A.E. and Hout, M. (1985). Does Irish education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itocratic ideal? A logistic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and Social Review, 16, 115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ery, A.E. and Hout, M. (1993). Maximally maintained in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sion, reform and opportunity in Irish sch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ology of Education, 66, 41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HI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belongs to Vincent Greaney and Thomas Kelleg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Research Centre, St. Patrick's College, Drumcon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9, Ireland, who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given here, it may be used solely as an example for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velopment of statistical methods. For any other use of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must be obtained from the owners.  Subject to this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iven to StatLib to distribute this data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Adrian Raftery (raftery@stat.washingto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 Vincent Greaney and Thomas Kelleg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