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Fla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s: Collected primarily from the "Collins Gem Guide to Fla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ns Publishers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Donor: Richard S. Forsy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Grosveno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erle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tingham NG3 5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02-62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5/15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ne known other than what is shown in Forsyth's PC/BEAGL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data file contains details of various nations and thei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the fields are separated by spaces (not commas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you can try things like predicting the religion of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its size and the colours in its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10 attributes are numeric-valued.  The remainder are either Boo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min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30 (over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ame</w:t>
        <w:tab/>
        <w:t>Name of the count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ndmass</w:t>
        <w:tab/>
        <w:t>1=N.America, 2=S.America, 3=Europe, 4=Africa, 4=Asia, 6=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zone</w:t>
        <w:tab/>
        <w:t>Geographic quadrant, based on Greenwich and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NE, 2=SE, 3=SW, 4=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ea</w:t>
        <w:tab/>
        <w:t>in thousands of square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pulation</w:t>
        <w:tab/>
        <w:t>in roun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language 1=English, 2=Spanish, 3=French, 4=German, 5=Slavic, 6=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o-European, 7=Chinese, 8=Arab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=Japanese/Turkish/Finnish/Magyar, 10=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ligion 0=Catholic, 1=Other Christian, 2=Muslim, 3=Buddhist, 4=Hin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=Ethnic, 6=Marxist, 7=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ars     Number of vertical bars i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tripes  Number of horizontal stripes i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lours  Number of different colours i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d      0 if red absent, 1 if red present i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green    same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blue     same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gold     same for gold (also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white    same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lack    same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orange   same for orange (also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mainhue  predominant colour in the flag (tie-breaks decid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most hue, if that fails then the most central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that fails the leftmost h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ircles  Number of circles i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osses  Number of (upright)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saltires Number of diagonal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quarters Number of quarter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sunstars Number of sun or sta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crescent 1 if a crescent moon symbol present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triangle 1 if any triangles present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icon     1 if an inanimate image present (e.g., a boat)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animate  1 if an animate image (e.g., an eagle, a tree, a human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text     1 if any letters or writing on the flag (e.g., a mot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gan)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 topleft  colour in the top-left corner (moving right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-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 botright Colour in the bottom-left corner (moving left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e-b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values: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