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st sets originated from Institute Jozef Stefan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ystems. They were donated by Dr. Marko Bohanec (who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engineer in building thes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blem: O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E:\MARE\WORK\GENSEM\KADRI.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12 (5 aggregate, 7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NA            KONCNA OCENA KAN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NANJA         ZNANJA KAN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TR_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TUJ_J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TA           KOMBINACIJA STAROSTI IN DELOVNIH IZKISENJ KAND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DEL_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TA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S_LAST        KOMBINACIJA DELOVNEGA PRISTOPA IN INTELIGENCNEGA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DEL_PR       DELOVNI PRI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NA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VODE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INTE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NA            ne-spr, spr, dober, 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NANJA         ne_ustr, ustr, z_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TR_IZ       os_ss, vis, vs, mag,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TUJ_JEZI     ne, pas, 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TA           ne_spr, spr, z_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DEL_IZK      nima, do1leto, 1-5, 6-10,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TAROST      18-20, 21-25, 26-40, 41-55,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S_LAST        ne_ustr, ustr, z_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DEL_PR       ne_ustr, ustr, z_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NASTOP     slabsi, povprece, dober, odli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VODENJE    slabse, srednje, bol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INTELIG      d, c, 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C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 for group 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ZNANJA</w:t>
      </w:r>
    </w:p>
    <w:p>
      <w:pPr>
        <w:pStyle w:val="PreformattedText"/>
        <w:bidi w:val="0"/>
        <w:jc w:val="left"/>
        <w:rPr/>
      </w:pPr>
      <w:r>
        <w:rPr/>
        <w:t>Defined rules:        8 of 15 (53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_IZ TUJ_JEZI ZNAN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 os_ss  ne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vis    ne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 vs     ne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 mag    ne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r     ne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 os_ss  pas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vis    pas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s     pas      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 mag    pas      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r     pas      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os_ss  akt      ne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is    akt      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vs     akt      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ag    akt      z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 dr     akt      z_u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LETA</w:t>
      </w:r>
    </w:p>
    <w:p>
      <w:pPr>
        <w:pStyle w:val="PreformattedText"/>
        <w:bidi w:val="0"/>
        <w:jc w:val="left"/>
        <w:rPr/>
      </w:pPr>
      <w:r>
        <w:rPr/>
        <w:t>Defined rules:        25 of 25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C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_IZK STAROST L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ima    18-20   ne_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1leto 18-20   ne_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1-5     18-20   ne_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6-10    18-20   ne_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ec     18-20   ne_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ima    21-25   ne_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o1leto 21-25   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1-5     21-25   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6-10    21-25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vec     21-25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nima    26-40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o1leto 26-40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1-5     26-40   z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6-10    26-40   z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vec     26-40   z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nima    41-55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do1leto 41-55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1-5     41-55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6-10    41-55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ec     41-55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nima    vec  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o1leto vec  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1-5     vec  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6-10    vec     ne_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vec     vec     ne_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DEL_PR</w:t>
      </w:r>
    </w:p>
    <w:p>
      <w:pPr>
        <w:pStyle w:val="PreformattedText"/>
        <w:bidi w:val="0"/>
        <w:jc w:val="left"/>
        <w:rPr/>
      </w:pPr>
      <w:r>
        <w:rPr/>
        <w:t>Defined rules:        12 of 12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TOP   VODENJE DEL_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labsi   slabse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vprece slabse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ober    slabse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dlicen  slabse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labsi   srednje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ovprece srednje 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ober    srednje 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odlicen  srednje z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labsi   boljse  ne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povprece boljse  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dober    boljse  z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odlicen  boljse  z_u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C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OS_LAST</w:t>
      </w:r>
    </w:p>
    <w:p>
      <w:pPr>
        <w:pStyle w:val="PreformattedText"/>
        <w:bidi w:val="0"/>
        <w:jc w:val="left"/>
        <w:rPr/>
      </w:pPr>
      <w:r>
        <w:rPr/>
        <w:t>Defined rules:        12 of 12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_PR  INTELIG OS_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_ustr d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tr    d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z_ustr  d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_ustr c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tr    c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z_ustr  c       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ne_ustr b       ne_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tr    b       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z_ustr  b       z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e_ustr a       ne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str    a       z_u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z_ustr  a       z_u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OCENA</w:t>
      </w:r>
    </w:p>
    <w:p>
      <w:pPr>
        <w:pStyle w:val="PreformattedText"/>
        <w:bidi w:val="0"/>
        <w:jc w:val="left"/>
        <w:rPr/>
      </w:pPr>
      <w:r>
        <w:rPr/>
        <w:t>Defined rules:        27 of 27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C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ANJA  LETA   OS_LAST OCE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_ustr ne_spr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tr    ne_spr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z_ustr  ne_spr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_ustr spr   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tr    spr   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z_ustr  spr   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ne_ustr z_spr 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tr    z_spr  ne_ustr ne-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z_ustr  z_spr  ne_ustr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e_ustr ne_spr ustr  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str    ne_spr ustr  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z_ustr  ne_spr ustr  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ne_ustr spr    ustr  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ustr    spr    ustr 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z_ustr  spr    ustr    d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ne_ustr z_spr  ustr  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ustr    z_spr  ustr    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z_ustr  z_spr  ustr    o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ne_ustr ne_spr z_ustr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ustr    ne_spr z_ustr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z_ustr  ne_spr z_ustr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ne_ustr spr    z_ustr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str    spr    z_ustr  d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z_ustr  spr    z_ustr  o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ne_ustr z_spr  z_ustr  ne-s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ustr    z_spr  z_ustr  d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z_ustr  z_spr  z_ustr  od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