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est sets originated from Institute Jozef Stefan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systems. They were donated by Dr. Marko Bohanec (who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ledge engineer in building thes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blem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E:\MARE\WORK\GENSEM\EMPLOY.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15 (6 aggregate, 9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       OVERALL UTILITY OF A CANDIDATE FO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DUCAT   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ORMAL       FORM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OR-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EX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ER-CHAR       PERSO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MANAG-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WORK-APP     WORK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INVEN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INIT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TH-CHAR       OTH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STABI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       unacc, acc, good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DUCAT         unacc, acc, ap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ORMAL       unacc, acc, ap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DEGREE     ps, ss, bsc, msc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SPEC       el-eng, computer, business,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OR-LANG     none, passive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EXPER        0-2, 2-5, 5-10, 10-15, over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ER-CHAR       unacc, acc, ap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MANAG-AB     lower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WORK-APP     less-acc, acc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INVENTIV   lower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INITIATI   lower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TH-CHAR       unacc, acc, ap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HEALTH       less-app, ap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STABILIT     lower,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5-Mar-96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S for group Pers.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FORMAL</w:t>
      </w:r>
    </w:p>
    <w:p>
      <w:pPr>
        <w:pStyle w:val="PreformattedText"/>
        <w:bidi w:val="0"/>
        <w:jc w:val="left"/>
        <w:rPr/>
      </w:pPr>
      <w:r>
        <w:rPr/>
        <w:t>Defined rules:        20 of 20 (100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Default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 SPEC     F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s     el-eng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s     el-eng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sc    el-eng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sc    el-eng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hd    el-eng 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s     computer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s     computer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bsc    computer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msc    computer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phd    computer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ps     business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ss     business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bsc    business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msc    business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phd    business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ps     economy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ss     economy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bsc    economy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msc    economy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phd    economy  ap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EDUCAT</w:t>
      </w:r>
    </w:p>
    <w:p>
      <w:pPr>
        <w:pStyle w:val="PreformattedText"/>
        <w:bidi w:val="0"/>
        <w:jc w:val="left"/>
        <w:rPr/>
      </w:pPr>
      <w:r>
        <w:rPr/>
        <w:t>Defined rules:        36 of 45 (80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Yes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5-Mar-96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L FOR-LANG EXPER   EDU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nacc  none     0-2 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cc    none     0-2 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pprop none     0-2 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nacc  passive  0-2 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    passive  0-2 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pprop passive  0-2 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acc  active   0-2   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acc    active   0-2   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approp active   0-2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nacc  none     2-5 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acc    none     2-5 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approp none     2-5 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unacc  passive  2-5 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acc    passive  2-5 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approp passive  2-5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unacc  active   2-5 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acc    active   2-5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approp active   2-5   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- unacc  none     5-10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acc    none     5-10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approp none     5-10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- unacc  passive  5-10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acc    passive  5-10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approp passive  5-10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unacc  active   5-10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acc    active   5-10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approp active   5-10  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- unacc  none     10-15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acc    none     10-15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approp none     10-15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- unacc  passive  10-15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acc    passive  10-15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approp passive  10-15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 unacc  active   10-15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 acc    active   10-15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 approp active   10-15   app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- unacc  none     over-15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- acc    none     over-15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- approp none     over-15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- unacc  passive  over-15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. acc    passive  over-15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. approp passive  over-15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- unacc  active   over-15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. acc    active   over-15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. approp active   over-15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WORK-APP</w:t>
      </w:r>
    </w:p>
    <w:p>
      <w:pPr>
        <w:pStyle w:val="PreformattedText"/>
        <w:bidi w:val="0"/>
        <w:jc w:val="left"/>
        <w:rPr/>
      </w:pPr>
      <w:r>
        <w:rPr/>
        <w:t>Defined rules:        4 of 4 (100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Default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5-Mar-96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IV INITIATI WORK-A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wer    lower    less-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igher   lower  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ower    higher 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igher   higher  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PER-CHAR</w:t>
      </w:r>
    </w:p>
    <w:p>
      <w:pPr>
        <w:pStyle w:val="PreformattedText"/>
        <w:bidi w:val="0"/>
        <w:jc w:val="left"/>
        <w:rPr/>
      </w:pPr>
      <w:r>
        <w:rPr/>
        <w:t>Defined rules:        6 of 6 (100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Default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-AB WORK-APP PER-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wer    less-acc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igher   less-acc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ower    acc  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igher   acc    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lower    good 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igher   good     ap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OTH-CHAR</w:t>
      </w:r>
    </w:p>
    <w:p>
      <w:pPr>
        <w:pStyle w:val="PreformattedText"/>
        <w:bidi w:val="0"/>
        <w:jc w:val="left"/>
        <w:rPr/>
      </w:pPr>
      <w:r>
        <w:rPr/>
        <w:t>Defined rules:        4 of 4 (100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Default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LTH   STABILIT OTH-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ess-app lower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pprop   lower  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ess-app higher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pprop   higher   ap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UTILITY</w:t>
      </w:r>
    </w:p>
    <w:p>
      <w:pPr>
        <w:pStyle w:val="PreformattedText"/>
        <w:bidi w:val="0"/>
        <w:jc w:val="left"/>
        <w:rPr/>
      </w:pPr>
      <w:r>
        <w:rPr/>
        <w:t>Defined rules:        27 of 27 (100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Default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5-Mar-96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CAT PER-CHAR OTH-CHAR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nacc  unacc    unacc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cc    unacc    unacc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pprop unacc    unacc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nacc  acc      unacc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    acc      unacc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pprop acc      unacc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acc  approp   unacc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acc    approp   unacc 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approp approp   unacc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nacc  unacc    acc  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acc    unacc    acc  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approp unacc    acc  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unacc  acc      acc  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acc    acc      acc 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approp acc      acc 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unacc  approp   acc   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acc    approp   acc 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approp approp   acc    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unacc  unacc    approp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acc    unacc    approp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approp unacc    approp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unacc  acc      approp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acc    acc      approp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approp acc      approp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unacc  approp   approp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acc    approp   approp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approp approp   approp   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