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Title: Connect-4 open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Original owners of database: John Tromp (tromp@cwi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Donor of database: John Tromp (tromp@cwi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Date received: Febr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base contains all legal 8-ply positions in th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-4 in which neither player has won yet, and in whi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is not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Instances: 67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: 42, each corresponding to one connect-4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tribute Information: (x=player x has taken, o=player o has taken, b=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is numbered like  6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b c d e f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1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2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3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4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5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6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b1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b2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b3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b4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b5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b6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c1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c2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c3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c4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c5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c6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d1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d2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d3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d4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d5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d6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e1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 e2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e3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e4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 e5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e6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f1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f2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f3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f4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f5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f6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. g1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. g2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. g3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 g4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. g5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. g6: {x,o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. Class: {win,loss,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sing Attribute Valu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ass Distribution: 44473 win(65.83%), 16635 loss(24.62%), 6449 draw(9.55%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