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data are those collected in a cloud-seeding experiment in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d-1964 and January 1971.   Their analysis, using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permutation tests, is discuss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er, A.J., Shaw, D.E., Veitch, L.G. &amp; Smith, E.J. 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nalyzing the results of a cloud-seeding experiment in Tasmani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in Statistics - Theory &amp; Methods, vol.A8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7-1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falls are period rainfalls in inches.   TE and TW are the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arget areas respectively, while NC, SC and NWC a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s in the north, south and north-west control area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eeded, U = uns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