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: Chess End-Game -- King+Rook versus King+Pawn on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abbreviated KRKPA7).  The pawn on a7 means it is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queening.  It is the King+Rook's side (white)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atabase originally generated and described by Alen Shap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onor/Coder: Rob Holte (holte@uottawa.bitnet)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upplied to Holte by Peter Clark of the Turing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lasgow (pete@turing.ac.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ate: 1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en D. Shapiro (1983,1987), "Structured Induction in Expert Syst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son-Wesley.  This book is based on Shapiro's Ph.D. thesis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University of Edinburgh entitled "The Role of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ction in Expert Syst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ephen Muggleton (1987), "Structuring Knowledge by Asking Ques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.218-229 in "Progress in Machine Learning", edited by I. Brat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da Lavrac, Sigma Press, Wilmslow, England  SK9 5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bert C. Holte, Liane Acker, and Bruce W. Porter (198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cept Learning and the Problem of Small Disjunc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ings of IJCAI.  Also available as technical report AI89-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ciences Department, University of Texas at Aus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in, Texas 78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set format is described below.  Note: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was modified on 2/26/90 to conform with the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databases in the UCI repository of machine learn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3196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2):  -- White-can-win ("won") and White-cannot-win ("nowi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elieve that White is deemed to be unable to win if the Black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afely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: see Shapiro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Attributes: --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as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669 of the positions (52%), White can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527 of the positions (48%), White cannot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instances in this database is a sequence of 37 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nce is a board-descriptions for this chess endgam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attributes describe the board.  The last (37th) attribu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: "win" or "nowin".  There are 0 mis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oard-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f,f,f,f,f,f,f,f,f,f,f,l,f,n,f,f,t,f,f,f,f,f,f,f,t,f,f,f,f,f,f,f,t,t,n,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eatures do not appear in the board-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each feature correponds to a particular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-value list.  For example, the head of this lis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eature "bkblk".  The following is the list of featur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ir values appear in the feature-valu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kblk,bknwy,bkon8,bkona,bkspr,bkxbq,bkxcr,bkxwp,blxwp,bxqsq,cntxt,dsopp,dwi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chk,katri,mulch,qxmsq,r2ar8,reskd,reskr,rimmx,rkxwp,rxmsq,simpl,skach,skew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xp,spcop,stlmt,thrsk,wkcti,wkna8,wknck,wkovl,wkpos,wto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there is one instance (board position)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