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Endgame Database for White King and Rook against Black King (KRK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-to-move Positions Drawn or Lost in N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reators: Database generated by Michael Bain and Arthur van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uring Institute, Glasgow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onor: Michael Bain (mike@cse.unsw.edu.au), AI Lab,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of New South Wales, Sydney 2052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l) +61 2 385 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x) +61 2 663 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ate: June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ss endgames are complex domains which are enumerable. 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are tables of stored game-theoretic values for th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(legal positions) of the domain. The game-theoretic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 whether or not positions are won for either side, or inclu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th of win (number of moves) assuming minimax-optimal play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 view of experiments on computer induction such databas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a source of examples but also an oracle (Roycroft, 1986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induced rules. However a chess endgame database differs from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ational database containing details of parts and suppl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mportant respect. The combinatorics of comput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-theoretic values for individual position entries independent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hibitive. Therefore all the database entries are generat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ve process using the ``standard backup'' algorithm (Thompson,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RK database was described by Clarke (1977). The current data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nd used for machine learning experiments in Bain (1992; 1994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our database is not guaranteed correct, bu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the same as Clarke's database. In (Bain 1992; 1994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was classification of positions in the database as won for whi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umber of moves, assuming optimal play by both sides.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into separate sub-problems by depth-of-win ordered draw,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..., sixteen. When learning depth d all examples at depths &gt;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negatives. Quinlan (1994) applied Foil to learn a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solution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typical complexity of induced classifiers in this domain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task is demanding when background knowledge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uctive Logic Programming (ILP) or relational learning frame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(Muggleton, 1992). The learning system is provided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ess positions described only by the coordinates of the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Background knowledge in the form of row and column dif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lied. The relations necessary to form a correct and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fier for the target concept must be discovered by the lear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examples already provide a complete extensional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 is closely related to Quinlan's (1983) application of ID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fy White King and Rook against Black King and Knight (KRKN)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st 2-ply or lost 3-ply. The framework is similar in th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supply only low-grade data. An important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background predicates of the kind supplied in the KRKN stud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-crafted attributes are not provided for this KR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28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ix attribute variables and one cla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ite King file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ite King rank 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ite Roo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ite Rook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lack 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lack King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optimal depth-of-win for White in 0 to 16 moves, otherwis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draw, zero, one, two, ..., sixte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ng Attribute Valu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as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      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   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     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     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     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      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     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en     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lve     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teen   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een   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een    2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teen     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   28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ote: Foil is available by anonymous ftp from ftp.cs.su.oz.au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/foil6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(BibT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ollection{bain_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= "M. B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= "Learning optimal chess strateg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TITLE = "{ILP 92}: {P}roc. {I}ntl. {W}orksh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I}nductive {L}ogic {P}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=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= "ICOT TM-118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= "S. Mugglet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 = "Institute for New Generation Computer Technolog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= "Tokyo, Japa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hdthesis{bain_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= "Learning {L}ogical {E}xceptions in {C}h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= "M. B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= "University of Strathcly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= "1994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ollection{clarke_1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= "M. R. B. Clar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= "A {Q}uantitative {S}tudy of {K}ing and {P}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A}gainst {K}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TITLE = "Advances in Computer Ch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= "108--1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= "M. R. B. Clar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 = "Edinburgh University Pr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= "Edinbur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= "1977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ollection{muggleton_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= "S. Mugglet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= "Inductive {L}ogic {P}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TITLE = "Inductive {L}ogic {P}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= "3--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= "S. Mugglet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 = "Academic Pr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= "Lond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= "1992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ollection{quinlan_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= "J. R. Quinl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= "Learning {E}fficient {C}lassification {P}rocedur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A}pplication to {C}hess {E}nd {G}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=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= "464--48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TITLE = "Machine Learning: An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a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= "R. Michalski and J. Carbonnel and T. Mitche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 = "Tio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= "Palo Alto, 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isc{quinlan_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= "J. R. Quinl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=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= "Personal Communicatio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roycroft_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= "A. J. Roycro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= "Database ``{O}racles'': {N}ecessary and desirable featur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= "International Computer Chess Association Jour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= "198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= "100--104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thompson_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= "K. Thomps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= "Retrograde {A}nalysis of {C}ertain {E}nd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= "International Computer Chess Association Jour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= "198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= "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=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= "131--139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