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. Title: Pittsburgh brid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our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Yoram Reich &amp; Steven J. Fen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artment of Civil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gineering Design Research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negie Mello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ttsburgh, PA 152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iled from various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Donor: Yoram Reich (yoram.reich@cs.cmu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Date: 1 August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ast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 Reich &amp; Fenves (1989). Incremental Learning for Capturing De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rtise. Technical Report: EDRC 12-34-89, Engineering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arch Center, Carnegie Mellon University, Pittsburgh, 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Qualitative results and runs with original ordering of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COBWE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Reich (1989). Converging to ``Ideal'' Design Knowledge by Lea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edings of the First International Workshop on Formal Metho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gineering Design, pp: 330-349, Colorado Springs, CO, January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Describes a new design method with Bridger (variant of COBWEB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domain. (Also an EDRC report: 12-35-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 Reich (1989) Combining Nominal and Continuous Properties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remental Learning System for Design. Technical Report: EDRC 12-33-8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Comparison of performance of Bridger when running on both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V1 and V2) of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Reich (1989) Incremental Concept Formation with Mixed Property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published Manu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Results using 10 random 10-fold cross-validation test with Brid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relative error rate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ersion V1 of the databa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TERIAL 18.4%, REL-L 38.7%, SPAN 42.7%, T-OR-D 14.7%, TYPE 47.6%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ersion V2 of the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TERIAL 24.2%, REL-L 41.7%, SPAN 39.9%, T-OR-D 14.7%, TYPE 56.5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 Quinlan (1989) Personal commun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Results of a 10-fold cross-validation test with C4.5,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separate decision tree for each design property obtain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llowing error rates on version V1 of the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TERIAL 15%, REL-L 32%, SPAN 32%, T-OR-D 15%, TYPE 44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Number of instances: 1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Relevan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are two versions to the databa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1 contains the original examp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2 contains descriptions after discretizing numeric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no ``classes'' in the domain. Rather this is a DESIGN domai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 properties (design description) need to be predicted based on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tion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Number of Attributes: 13: 7 specifications, 5 design description, 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er (not used for the class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Attribute Information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type field state whether a property is continuous/integer (c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or nominal (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properties with c,n type, the range of continuous numbers is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and the possible values of the nominal follow the semi-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    type    possible values</w:t>
        <w:tab/>
        <w:tab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IDENTIF</w:t>
        <w:tab/>
        <w:t>-</w:t>
        <w:tab/>
        <w:t>-</w:t>
        <w:tab/>
        <w:tab/>
        <w:tab/>
        <w:t>identifier of th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RIVER</w:t>
        <w:tab/>
        <w:t>n</w:t>
        <w:tab/>
        <w:t>A, M,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LOCATION</w:t>
        <w:tab/>
        <w:t>n       1 to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ERECTED</w:t>
        <w:tab/>
        <w:t>c,n</w:t>
        <w:tab/>
        <w:t>1818-1986 ; CRAFTS, EMERGING, MATURE,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PURPOSE</w:t>
        <w:tab/>
        <w:t>n</w:t>
        <w:tab/>
        <w:t>WALK, AQUEDUCT, RR, HIG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LENGTH</w:t>
        <w:tab/>
        <w:t>c,n</w:t>
        <w:tab/>
        <w:t>804-4558 ; SHORT, MEDIUM,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LANES</w:t>
        <w:tab/>
        <w:t>c,n</w:t>
        <w:tab/>
        <w:t>1, 2, 4, 6 ; 1, 2, 4,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CLEAR-G</w:t>
        <w:tab/>
        <w:t>n</w:t>
        <w:tab/>
        <w:t>N,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 T-OR-D</w:t>
        <w:tab/>
        <w:t>n</w:t>
        <w:tab/>
        <w:t>THROUGH, 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MATERIAL</w:t>
        <w:tab/>
        <w:t>n</w:t>
        <w:tab/>
        <w:t>WOOD, IRON, ST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SPAN</w:t>
        <w:tab/>
        <w:t>n</w:t>
        <w:tab/>
        <w:t>SHORT, MEDUIM,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REL-L</w:t>
        <w:tab/>
        <w:t>n</w:t>
        <w:tab/>
        <w:t>S, S-F,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 TYPE</w:t>
        <w:tab/>
        <w:t>n</w:t>
        <w:tab/>
        <w:t>WOOD, SUSPEN, SIMPLE-T, ARCH, CANTILEV, CONT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More complicated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can use a hierarchical structure for the Type property.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1 (use examples without mod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/      /</w:t>
        <w:tab/>
        <w:t xml:space="preserve">     \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/       /</w:t>
        <w:tab/>
        <w:t xml:space="preserve">      \</w:t>
        <w:tab/>
        <w:t xml:space="preserve">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od</w:t>
        <w:tab/>
        <w:t>suspen</w:t>
        <w:tab/>
        <w:tab/>
        <w:t>arch</w:t>
        <w:tab/>
        <w:t>tru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/  |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/    |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antilev  cont-t   si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2 (requires changes in the Type property - specified be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/     </w:t>
        <w:tab/>
        <w:t>/        |</w:t>
        <w:tab/>
        <w:t xml:space="preserve">    </w:t>
        <w:tab/>
        <w:t xml:space="preserve">    \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  <w:tab/>
        <w:t>/     /</w:t>
        <w:tab/>
        <w:t xml:space="preserve">         |   </w:t>
        <w:tab/>
        <w:tab/>
        <w:t xml:space="preserve">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ood   suspen</w:t>
        <w:tab/>
        <w:t>arch</w:t>
        <w:tab/>
        <w:tab/>
        <w:t xml:space="preserve">      tru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/ \</w:t>
        <w:tab/>
        <w:t xml:space="preserve">    </w:t>
        <w:tab/>
        <w:t xml:space="preserve">   /  |  \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/</w:t>
        <w:tab/>
        <w:t xml:space="preserve">    \</w:t>
        <w:tab/>
        <w:t xml:space="preserve">  </w:t>
        <w:tab/>
        <w:t xml:space="preserve"> /    |   \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ied-a    not-tied  cantilev cont-t simple arch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the Type  property of the following examples (in both V1 and V2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28   -&gt;  arch-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91,E90,E84,E83,E73  -&gt; tied-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97,E78,E77,E75,E66,E64,E43  -&gt; not-t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Missing Attribute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tribute #: </w:t>
        <w:tab/>
        <w:t># instances with miss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</w:t>
        <w:tab/>
        <w:tab/>
        <w:tab/>
        <w:t xml:space="preserve">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</w:t>
        <w:tab/>
        <w:tab/>
        <w:tab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</w:t>
        <w:tab/>
        <w:tab/>
        <w:tab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</w:t>
        <w:tab/>
        <w:tab/>
        <w:tab/>
        <w:t xml:space="preserve">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</w:t>
        <w:tab/>
        <w:tab/>
        <w:tab/>
        <w:t xml:space="preserve">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</w:t>
        <w:tab/>
        <w:tab/>
        <w:tab/>
        <w:t xml:space="preserve">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</w:t>
        <w:tab/>
        <w:tab/>
        <w:tab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</w:t>
        <w:tab/>
        <w:tab/>
        <w:tab/>
        <w:t xml:space="preserve">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</w:t>
        <w:tab/>
        <w:tab/>
        <w:tab/>
        <w:t xml:space="preserve"> 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