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Balloo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: Michael Pazzani (pazzani@ics.uc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zzani, M. (1991). The influence of prior knowledge on concept acquis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mental and computational results. Journal of Experimental Psycholog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, Memory &amp; Cognition, 17, 3,  416-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ata sets representing different conditions of a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ave the sa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dult-stretch.data  Inflated is true if age=adult or act=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ult+stretch.data  Inflated is true if age=adult and act=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mall-yellow.data   Inflated is true if (color=yellow and size = smal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small-yellow+adult-stretch.data  Inflated is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lor=yellow and size = small) or (age=adult and act=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attribute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Instances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 (Classes Inflated T 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      yellow,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      large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              stretch,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              adult,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ted          T,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