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RNING: This database should be credited to the original owner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for any publication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itle: Standardized Audiology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Original Owner: Professor Jergen at Baylor College of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Donor: Bruce Porter (porter@fall.cs.utexas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ate Original Received: 12/3/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iz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Donor: Ross Quin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Date Standardized version received 8/1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st Usage: (Original Vers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See: Bareiss, E. Ray, &amp; Porter, Bruce (1987).  Protos: An Exempla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Apprentice.  In the Proceedings of the 4th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hop on Machine Learning, 12-23, Irvine, CA: Morgan Kauf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lev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atabase is a standardized version of the original audiolog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audiology.* in this directory).  The non-standard set of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converted to a standard set of attributes according to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ach property that appears anywhere in the original .data or .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has been represented as a separate attribut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property such as age_gt_60 is represented as a boolean attribu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f and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most cases, a property of the form x(y) is represented as a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x() whose possible values are the various y's; air(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.  There are two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en only one value of y appears anywhere, e.g. static(nor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case, x_y appears as a boole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en one case can have two or more values of x, e.g. history(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possible values of history are treated as separat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nce boolean attributes only appear as positive conditions, each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is assumed to be false unless noted as true.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value discrete attributes taken as unknown ("?") unless a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original case identifications, p1 to p200 in the .data file and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26 in the .test file, have been added as a unique identifier attrib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ote: in the original .data file, p165 has a repeate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_ar_c(normal); p166 has repeated specification of speech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flicting values air(moderate) and air(mild)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with the original data were not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umber of instances: 200 training cases, 26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umber of attributes: 69 + identifier attribute + clas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ttribut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_gt_60:</w:t>
        <w:tab/>
        <w:tab/>
        <w:t xml:space="preserve">     f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():</w:t>
        <w:tab/>
        <w:tab/>
        <w:t xml:space="preserve">     mild,moderate,severe,normal,pro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BoneGap:</w:t>
        <w:tab/>
        <w:tab/>
        <w:t xml:space="preserve">     f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_c():</w:t>
        <w:tab/>
        <w:tab/>
        <w:t xml:space="preserve">     normal,elevated,ab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_u():</w:t>
        <w:tab/>
        <w:tab/>
        <w:t xml:space="preserve">     normal,absent,ele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():</w:t>
        <w:tab/>
        <w:tab/>
        <w:t xml:space="preserve">     mild,moderate,normal,unmeas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Abnormal:</w:t>
        <w:tab/>
        <w:t xml:space="preserve">     f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er():</w:t>
        <w:tab/>
        <w:tab/>
        <w:t xml:space="preserve">     normal,de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_buzzing:</w:t>
        <w:tab/>
        <w:t xml:space="preserve">     f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_dizziness:</w:t>
        <w:tab/>
        <w:t xml:space="preserve">     f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_fluctuating:</w:t>
        <w:tab/>
        <w:t xml:space="preserve">     f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_fullness:</w:t>
        <w:tab/>
        <w:t xml:space="preserve">     f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_heredity:</w:t>
        <w:tab/>
        <w:t xml:space="preserve">     f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_nausea:</w:t>
        <w:tab/>
        <w:t xml:space="preserve">     f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_noise:</w:t>
        <w:tab/>
        <w:t xml:space="preserve">     f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_recruitment:</w:t>
        <w:tab/>
        <w:t xml:space="preserve">     f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_ringing:</w:t>
        <w:tab/>
        <w:t xml:space="preserve">     f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_roaring:</w:t>
        <w:tab/>
        <w:t xml:space="preserve">     f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_vomiting:</w:t>
        <w:tab/>
        <w:t xml:space="preserve">     f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_wave_poor:</w:t>
        <w:tab/>
        <w:t xml:space="preserve">     f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_at_2k:</w:t>
        <w:tab/>
        <w:tab/>
        <w:t xml:space="preserve">     f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_cond_lt_1k:</w:t>
        <w:tab/>
        <w:t xml:space="preserve">     f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_gt_1k:</w:t>
        <w:tab/>
        <w:tab/>
        <w:t xml:space="preserve">     f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_m_gt_2k:</w:t>
        <w:tab/>
        <w:tab/>
        <w:t xml:space="preserve">     f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_m_sn:</w:t>
        <w:tab/>
        <w:tab/>
        <w:t xml:space="preserve">     f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_m_sn_gt_1k:</w:t>
        <w:tab/>
        <w:t xml:space="preserve">     f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_m_sn_gt_2k:</w:t>
        <w:tab/>
        <w:t xml:space="preserve">     f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_m_sn_gt_500:</w:t>
        <w:tab/>
        <w:t xml:space="preserve">     f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_p_sn_gt_2k:</w:t>
        <w:tab/>
        <w:t xml:space="preserve">     f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_s_gt_500:</w:t>
        <w:tab/>
        <w:tab/>
        <w:t xml:space="preserve">     f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_s_sn:</w:t>
        <w:tab/>
        <w:tab/>
        <w:t xml:space="preserve">     f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_s_sn_gt_1k:</w:t>
        <w:tab/>
        <w:t xml:space="preserve">     f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_s_sn_gt_2k:</w:t>
        <w:tab/>
        <w:t xml:space="preserve">     f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_s_sn_gt_3k:</w:t>
        <w:tab/>
        <w:t xml:space="preserve">     f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_s_sn_gt_4k:</w:t>
        <w:tab/>
        <w:t xml:space="preserve">     f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_sn_2_3k:</w:t>
        <w:tab/>
        <w:tab/>
        <w:t xml:space="preserve">     f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_sn_gt_1k:</w:t>
        <w:tab/>
        <w:tab/>
        <w:t xml:space="preserve">     f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_sn_gt_2k:</w:t>
        <w:tab/>
        <w:tab/>
        <w:t xml:space="preserve">     f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_sn_gt_3k:</w:t>
        <w:tab/>
        <w:tab/>
        <w:t xml:space="preserve">     f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_sn_gt_4k:</w:t>
        <w:tab/>
        <w:tab/>
        <w:t xml:space="preserve">     f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_sn_gt_500:</w:t>
        <w:tab/>
        <w:tab/>
        <w:t xml:space="preserve">     f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_sn_gt_6k:</w:t>
        <w:tab/>
        <w:tab/>
        <w:t xml:space="preserve">     f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_sn_lt_1k:</w:t>
        <w:tab/>
        <w:tab/>
        <w:t xml:space="preserve">     f, 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_sn_lt_2k:</w:t>
        <w:tab/>
        <w:tab/>
        <w:t xml:space="preserve">     f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_sn_lt_3k:</w:t>
        <w:tab/>
        <w:tab/>
        <w:t xml:space="preserve">     f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dle_wave_poor:</w:t>
        <w:tab/>
        <w:t xml:space="preserve">     f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_gt_4k:</w:t>
        <w:tab/>
        <w:tab/>
        <w:t xml:space="preserve">     f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_mixed:</w:t>
        <w:tab/>
        <w:tab/>
        <w:t xml:space="preserve">     f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_s_mixed:</w:t>
        <w:tab/>
        <w:tab/>
        <w:t xml:space="preserve">     f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_s_sn_gt_500:</w:t>
        <w:tab/>
        <w:t xml:space="preserve">     f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_sn:</w:t>
        <w:tab/>
        <w:tab/>
        <w:t xml:space="preserve">     f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_sn_gt_1k:</w:t>
        <w:tab/>
        <w:t xml:space="preserve">     f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_sn_gt_2k:</w:t>
        <w:tab/>
        <w:t xml:space="preserve">     f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_sn_gt_3k:</w:t>
        <w:tab/>
        <w:t xml:space="preserve">     f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_sn_gt_4k:</w:t>
        <w:tab/>
        <w:t xml:space="preserve">     f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_sn_gt_500:</w:t>
        <w:tab/>
        <w:t xml:space="preserve">     f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ch_4k:</w:t>
        <w:tab/>
        <w:tab/>
        <w:t xml:space="preserve">     f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ch_at_4k:</w:t>
        <w:tab/>
        <w:tab/>
        <w:t xml:space="preserve">     f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ar_c():</w:t>
        <w:tab/>
        <w:tab/>
        <w:t xml:space="preserve">     normal,elevated,ab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ar_u():</w:t>
        <w:tab/>
        <w:tab/>
        <w:t xml:space="preserve">     normal,absent,ele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_sn_gt_1k:</w:t>
        <w:tab/>
        <w:tab/>
        <w:t xml:space="preserve">     f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_sn_gt_2k:</w:t>
        <w:tab/>
        <w:tab/>
        <w:t xml:space="preserve">     f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_sn_gt_4k:</w:t>
        <w:tab/>
        <w:tab/>
        <w:t xml:space="preserve">     f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ch():</w:t>
        <w:tab/>
        <w:tab/>
        <w:t xml:space="preserve">     normal,good,very_good,very_poor,poor,unmeas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c_normal:</w:t>
        <w:tab/>
        <w:t xml:space="preserve">     f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mp():</w:t>
        <w:tab/>
        <w:tab/>
        <w:t xml:space="preserve">     a,as,b,ad,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th_nerve_signs:        f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ve_V_delayed:</w:t>
        <w:tab/>
        <w:t xml:space="preserve">     f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veform_ItoV_prolonged:  f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ifier               (unique for each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:                    cochlear_unknown,mixed_cochlear_age_fixation,poss_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xed_cochlear_age_otitis_media,mixed_poss_noise_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chlear_age,normal_ear,cochlear_poss_noise,cochlear_age_and_no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oustic_neuroma,mixed_cochlear_unk_ser_om,conductive_discontinu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trocochlear_unknown,conductive_fixation,bells_pal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chlear_noise_and_heredity,mixed_cochlear_unk_fix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itis_media,possible_menieres,possible_brainstem_dis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chlear_age_plus_poss_menieres,mixed_cochlear_age_s_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xed_cochlear_unk_discontinuity,mixed_poss_central_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issing attributes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lass Distribution: (in the training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coustic_neuroma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bells_palsy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chlear_age: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ochlear_age_and_noise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ochlear_age_plus_poss_menier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cochlear_noise_and_heredity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cochlear_poss_noise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cochlear_unknown: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conductive_discontinuity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conductive_fixation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mixed_cochlear_age_fixation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mixed_cochlear_age_otitis_media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mixed_cochlear_age_s_om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mixed_cochlear_unk_discontinuity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mixed_cochlear_unk_fixation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mixed_cochlear_unk_ser_om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mixed_poss_central_om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mixed_poss_noise_om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normal_ear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 otitis_media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 poss_centra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 possible_brainstem_disord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. possible_meniere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 retrocochlear_unknown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